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AR 5 FRENCH</w:t>
        <w:tab/>
        <w:tab/>
        <w:tab/>
        <w:tab/>
        <w:tab/>
        <w:tab/>
        <w:tab/>
        <w:tab/>
        <w:t>1.6.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Week 7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M – review weather + places in France  - Listening Activity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rtboard presentation to introduce – le tour de Fr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rls to complete their map of France tasks to hand 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rls to start the research task on the tour de France- to correct as a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maillots – talk about and girls to fill in answers on their shee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ext lesson: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les maillo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ign a jersey competition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0:37:00Z</dcterms:created>
  <dc:creator>Michelle Lye</dc:creator>
  <dc:description/>
  <cp:keywords/>
  <dc:language>en-US</dc:language>
  <cp:lastModifiedBy>Michelle Lye</cp:lastModifiedBy>
  <dcterms:modified xsi:type="dcterms:W3CDTF">2010-05-28T02:05:00Z</dcterms:modified>
  <cp:revision>6</cp:revision>
  <dc:subject/>
  <dc:title>YEAR 5 FRENCH</dc:title>
</cp:coreProperties>
</file>